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309401662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094016624"/>
      <w:bookmarkStart w:id="1" w:name="__Fieldmark__0_309401662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